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AM-01</w:t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期货公司</w:t>
      </w:r>
      <w:r>
        <w:rPr>
          <w:rFonts w:ascii="黑体" w:hAnsi="黑体" w:cs="黑体" w:eastAsia="黑体"/>
          <w:b/>
          <w:sz w:val="44"/>
          <w:szCs w:val="44"/>
        </w:rPr>
        <w:t>开展资产管理业务登记申请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报告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范本）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文件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国期货业协会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本公司股东会／董事会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审议决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同意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本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开展资产管理业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设立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开展资产管理业务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协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期货公司资产管理业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管理规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试行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》的要求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公司确认各项指标符合期货公司申请登记开展资产管理业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现向你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请登记。本公司确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登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材料所载内容真实、准确、完整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联系人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区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电话号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　</w:t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　　　　　　　　　　　　　　　　　　　　　　　　　　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期货公司（公章）</w:t>
      </w:r>
    </w:p>
    <w:p>
      <w:pPr>
        <w:pStyle w:val="Normal"/>
        <w:widowControl/>
        <w:spacing w:lineRule="exact" w:line="560"/>
        <w:ind w:left="3150" w:firstLine="2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 　 月 　 日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Innovation</dc:creator>
  <dc:description/>
  <dc:language>en-US</dc:language>
  <cp:lastModifiedBy>cfa</cp:lastModifiedBy>
  <dcterms:modified xsi:type="dcterms:W3CDTF">2014-12-10T08:04:39Z</dcterms:modified>
  <cp:revision>4</cp:revision>
  <dc:subject/>
  <dc:title>FR-0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